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5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атмосферске канализације  Ø 400 mm, Ø 315 mm и Ø 200 mm у улици Млавској, у дужини од 247 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изградњи атмосферске канализације  Ø 400 mm, Ø 315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mm и Ø 200 mm у улици Млавској, у дужини од 247 m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622.72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66 – Израда пројекта и извођење радова на изградњи атмосферске канализације  Ø 400 mm, Ø 315 и Ø 200 mm у улици Млавској, у дужини од 247 m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4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30,  економска класификација на четвртом нивоу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вор 01 у износу 5.622.720,00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рада пројекта и извођење радова на изградњи атмосферске канализације  Ø 400 mm, Ø 315 mm и Ø 200 mm у улици Млавској, у дужини од 247 m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изградњи атмосферске канализације  Ø 400 mm, Ø 315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mm и Ø 200 mm у улици Млавској, у дужини од 247 m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изградњи атмосферске канализације  Ø 400 mm, Ø 315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m и Ø 200 mm у улици Млавској, у дужини од 247 m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марта 2023. године, захтев за преузимање обавеза (регистарски број 111) из средстава одобрених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344, функција 630,  економска класификација на четвртом нивоу 5112 извор 01 у износу 5.622.720,00 динара без ПДВ-а односн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747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6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 са ПДВ-ом (редни број у плану ЈН-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186/23 од 4.  април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изградњи атмосферске канализације  Ø 400 mm, Ø 315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mm и Ø 200 mm у улици Млавској, у дужини од 247 m, процењене вредности 5.622.720,00 без ПДВ-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атмосферске канализације  Ø 400 mm, Ø 315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m и Ø 200 mm у улици Млавској, у дужини од 247 m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hanging="1051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719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5T09:55:00Z</cp:lastPrinted>
  <dcterms:modified xsi:type="dcterms:W3CDTF">2023-04-05T07:55:00Z</dcterms:modified>
  <cp:revision>120</cp:revision>
  <dc:subject/>
  <dc:title>ГРАД КРАГУЈЕВАЦ</dc:title>
</cp:coreProperties>
</file>